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 xml:space="preserve">                            </w:t>
      </w:r>
      <w:r>
        <w:rPr/>
        <w:t>30.01.2013                                              № 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по проверке срока отсутствия жителей в населенном пункте остановочная платформа 3108 к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целях упразднения населенного пункта остановочная платформа 3108 км., в соответствии со статьей 9 закона Новосибирской области № 4-ОЗ от 16.03.2006 года «Об административно-территориальном устройстве Новосибирской области»,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1. Создать комиссию по проверке срока отсутствия жителей в населенном пункте остановочная платформа 3108 км. 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ышталев С.Н.                            – заместитель Главы Убинского сельсовета;</w:t>
      </w:r>
    </w:p>
    <w:p>
      <w:pPr>
        <w:pStyle w:val="Normal"/>
        <w:rPr/>
      </w:pPr>
      <w:r>
        <w:rPr>
          <w:sz w:val="28"/>
          <w:szCs w:val="28"/>
        </w:rPr>
        <w:t xml:space="preserve">- Жаркова Т.В.                                 – специалист администрации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бинского сельсовета;</w:t>
      </w:r>
    </w:p>
    <w:p>
      <w:pPr>
        <w:pStyle w:val="Normal"/>
        <w:rPr/>
      </w:pPr>
      <w:r>
        <w:rPr>
          <w:sz w:val="28"/>
          <w:szCs w:val="28"/>
        </w:rPr>
        <w:t xml:space="preserve">- Шмакова Г.В.                                 – специалист администрации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бинского сельсовета.</w:t>
      </w:r>
    </w:p>
    <w:p>
      <w:pPr>
        <w:pStyle w:val="Normal"/>
        <w:rPr/>
      </w:pPr>
      <w:r>
        <w:rPr>
          <w:sz w:val="28"/>
          <w:szCs w:val="28"/>
        </w:rPr>
        <w:tab/>
        <w:t>2. Комиссии проверить факт отсутствия жителей в населенном пункте остановочная платформа 3108 км. в срок до 05.02.2013 года и материалы проверки оформить соответствующими докум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бинского сельсовета                                                В.П.Сен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Уб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 В.П.Сень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» ____________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рки отсутствия жителей в населенном пунк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становочная Платформа 3108 км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 Убинское                                                                              от 31.01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, нижеподписавшиеся, комиссия, созданная распоряжением Главы Убинского сельсовета № 9-р от 30.01.2013 года, в состав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 Крышталев С.Н. – заместитель Главы Уб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ельсовета, </w:t>
      </w:r>
    </w:p>
    <w:p>
      <w:pPr>
        <w:pStyle w:val="Normal"/>
        <w:rPr/>
      </w:pPr>
      <w:r>
        <w:rPr>
          <w:sz w:val="28"/>
          <w:szCs w:val="28"/>
        </w:rPr>
        <w:t xml:space="preserve">Члены комиссии              Жаркова Т.В. – специалиста 1 разряда администрации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бинского сельсовета,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Шмакова Г.В. – специалиста 2 разряд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бинского сельсовета</w:t>
      </w:r>
    </w:p>
    <w:p>
      <w:pPr>
        <w:pStyle w:val="Normal"/>
        <w:rPr/>
      </w:pPr>
      <w:r>
        <w:rPr>
          <w:sz w:val="28"/>
          <w:szCs w:val="28"/>
        </w:rPr>
        <w:t>составили настоящий акт о том, что проведена проверка отсутствия жителей в населенном пункте Остановочная Платформа 3108 км. Убинского района Новосибир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При проверке устан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населенном пункте Остановочная Платформа 3108 км. какие либо строения, в том числе жилые дома отсутствуют, дороги и подъездные пути отсутствуют, огороды и прочие возделанные земельные участки отсутствуют. Площадь земель, на котором был расположен указанный населенный пункт, заросла кустарником.</w:t>
      </w:r>
    </w:p>
    <w:p>
      <w:pPr>
        <w:pStyle w:val="Normal"/>
        <w:rPr/>
      </w:pPr>
      <w:r>
        <w:rPr>
          <w:sz w:val="28"/>
          <w:szCs w:val="28"/>
        </w:rPr>
        <w:t>2. Последний житель населенного пункта Остановочная Платформа 3108 км. был выписан 18.09.2006 года.</w:t>
      </w:r>
    </w:p>
    <w:p>
      <w:pPr>
        <w:pStyle w:val="Normal"/>
        <w:rPr/>
      </w:pPr>
      <w:r>
        <w:rPr>
          <w:sz w:val="28"/>
          <w:szCs w:val="28"/>
        </w:rPr>
        <w:t>3. В период с 18.09.2006 года по 30.01.2013 года ни одного жителя не было зарегистрировано и никто не проживал в населенном пункте Остановочная Платформа 3108 км. Уби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Вывод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ный пункт Остановочная Платформа 3108 км. фактически не суще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Главы Убинского сельсовета                                          С.Н.Крышт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Убинского сельсовета                                         Т.В.Жа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Убинского сельсовета                                          Г.В.Шмакова  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3:17:00Z</dcterms:created>
  <dc:creator>Spec</dc:creator>
  <dc:description/>
  <cp:keywords/>
  <dc:language>en-US</dc:language>
  <cp:lastModifiedBy>Admin</cp:lastModifiedBy>
  <cp:lastPrinted>2013-01-29T11:08:00Z</cp:lastPrinted>
  <dcterms:modified xsi:type="dcterms:W3CDTF">2013-01-31T02:58:00Z</dcterms:modified>
  <cp:revision>8</cp:revision>
  <dc:subject/>
  <dc:title>АДМИНИСТРАЦИЯ  </dc:title>
</cp:coreProperties>
</file>